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CONTINGIBILE ED URGENTE: RICORSO A SPECIALI FORME DI SMALTIMENTO RIFIUTI PER MOTIVI DI TUTELA DELLA SALUTE PUBBLICA E DELL'AMBIENTE EX ART.13  D.L.VO 5.2.1997 N.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del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ILEVATO</w:t>
      </w:r>
      <w:r>
        <w:rPr>
          <w:rFonts w:cs="Arial" w:ascii="Arial" w:hAnsi="Arial"/>
        </w:rPr>
        <w:t xml:space="preserve"> il grave e straordinario evento ________________ che ha colpi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Comuni della Regione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iorno ________________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HE</w:t>
      </w:r>
      <w:r>
        <w:rPr>
          <w:rFonts w:cs="Arial" w:ascii="Arial" w:hAnsi="Arial"/>
        </w:rPr>
        <w:t xml:space="preserve"> in conseguenza di ciò risultano presenti sul territorio comunale accumuli di detriti e rifiuti solidi, residui dei crolli e delle distruzioni causate dall’evento stess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NSIDERATA</w:t>
      </w:r>
      <w:r>
        <w:rPr>
          <w:rFonts w:cs="Arial" w:ascii="Arial" w:hAnsi="Arial"/>
        </w:rPr>
        <w:t xml:space="preserve"> la estrema necessità di provvedere con la massima sollecitudine alla rimozione di tali detriti solidi al fine di evitare gravi conseguenze sotto l'aspetto igienico - sanitario, per la salvaguardia dell'ambiente e la tutela della pubblica incolumità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O</w:t>
      </w:r>
      <w:r>
        <w:rPr>
          <w:rFonts w:cs="Arial" w:ascii="Arial" w:hAnsi="Arial"/>
        </w:rPr>
        <w:t xml:space="preserve"> che non esiste al momento soluzione tecnicamente e logisticamente migliore e alternativa - neanche in via provvisoria - allo smaltimento di detto materiale in tempi ragionevolmente accettabili per la pubblica incolumità, la tutela delle condizioni igienico - sanitarie e per un compiuto e sicuro svolgersi delle attività di soccorso e di prima assistenza alla popolazione colpita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 OPPORTU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vedere, come si è provveduto mediante Ordinanza sindacale n. __________ emessa in data odierna, occupare un'area in Località ____________________ di superficie totale pari a circa mq. ________ , da adibire allo stoccaggio provvisorio di detti detriti solidi in attesa di poterli conferire nelle discariche che la Regione (Provincia) metterà a disposizione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3 del D.vo  n. 22 del 5.2.199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32 della Legge 23.12.1978 n. 833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I</w:t>
      </w:r>
      <w:r>
        <w:rPr>
          <w:rFonts w:cs="Arial" w:ascii="Arial" w:hAnsi="Arial"/>
        </w:rPr>
        <w:t xml:space="preserve"> gli artt.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icorso temporaneo a forme speciali di smaltimento dei detriti solidi, conseguenti all'eccezionale evento sismico, che verranno attuate nel Comune di ___________________con le seguenti modali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arico di rifiuti nelle varie zone dei Comune colpite dall'evento e trasporto degli stessi alla piazzola di stoccaggio provvisorio con l'utilizzo di operatori e mezzi che di volta in volta dovranno essere espressamente autorizzati dall'Ufficio Tecnic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occaggio dei rifiuti medesimi nella piazzola ubicata in Località __________________, via________________ n. _____, meglio individuata catastalmente nell’'Ordinanza sindacale n.            del ___________ , ai fini dei loro successivo smaltimento definitivo nelle discariche che verranno messe a disposizione dalla Regione (Provinci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  <w:tab/>
        <w:t>Quanto sopra con decorrenza immediata e sino alla completa rimozione di tutti i rifiuti conseguenti all’evento del ___________________ e comunque fino alla completa normalizzazione della situazione attualmente vig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)</w:t>
      </w:r>
      <w:r>
        <w:rPr>
          <w:rFonts w:cs="Arial" w:ascii="Arial" w:hAnsi="Arial"/>
        </w:rPr>
        <w:t xml:space="preserve"> Di provvedere, di concerto con la Azienda U.S.L. n _____, a garantire quotidianamente la protezione, la disinfezione e la disinfestazione dei siti di stoccaggio provvisorio mediante adeguate tecniche di intervento (sali di ammonio quaternario, calce, piretro, piretroidi e quant’altro suggerito dal competente servizio) sui materiali stoccati e sui siti medesim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)</w:t>
      </w:r>
      <w:r>
        <w:rPr>
          <w:rFonts w:cs="Arial" w:ascii="Arial" w:hAnsi="Arial"/>
        </w:rPr>
        <w:t xml:space="preserve"> L’U.T.C. e il Comando di Polizia Municipale sono incaricati dell’esecuzione e della notifica della presente Ordinanza, copia della quale viene inviata al Prefetto di 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)</w:t>
      </w:r>
      <w:r>
        <w:rPr>
          <w:rFonts w:cs="Arial" w:ascii="Arial" w:hAnsi="Arial"/>
        </w:rPr>
        <w:t xml:space="preserve"> Che copia della presente Ordinanza venga trasmessa al Ministero della Sanità così come previsto dall’art. 13 dei D. vo  5.2.1997 n. 22 per quanto di compet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li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utorizzazione al trasporto e conferimento in piazzola stoccaggio provvisorio di rifiuti provenienti da zone comunali colpite da evento alluvional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.O.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Ordinanza n.    del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mezzo di trasporto targato _________________________________ di proprietà della Ditta ____________________________________ con sede in _______________________ , via ____________________ , condotto dal signor _______________________________ di __________________ , è autorizzato al trasporto e conferimento in piazzola di stoccaggio provvisorio individuata in Loc. ___________________. Fraz. di ______________________ , a ridosso della strada __________________________ del seguente materi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ità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niente da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giorno _______________ dalle ore ________ alle ore 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UFFICIO TECNICO COMU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L’add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: la presente autorizzazione deve essere consegnata all’addetto all’ingresso della piazzola di stoccaggio provvisorio ed è valida per un solo traspo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5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7:00Z</dcterms:created>
  <dc:creator>speressin</dc:creator>
  <dc:description/>
  <dc:language>en-US</dc:language>
  <cp:lastModifiedBy>GioGer</cp:lastModifiedBy>
  <dcterms:modified xsi:type="dcterms:W3CDTF">2013-01-24T19:37:00Z</dcterms:modified>
  <cp:revision>2</cp:revision>
  <dc:subject/>
  <dc:title>ORDINANZE  RIGUARDANTI  GLI ESERCIZI  COMMERCIALI</dc:title>
</cp:coreProperties>
</file>